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Arial"/>
          <w:b/>
          <w:b/>
          <w:bCs/>
          <w:sz w:val="16"/>
          <w:szCs w:val="16"/>
        </w:rPr>
      </w:pPr>
      <w:bookmarkStart w:id="0" w:name="_Hlk212033688"/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97459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                      </w:t>
      </w:r>
      <w:r>
        <w:rPr>
          <w:rFonts w:cs="Calibri" w:ascii="Calibri" w:hAnsi="Calibri"/>
          <w:b/>
          <w:iCs/>
          <w:sz w:val="22"/>
          <w:szCs w:val="22"/>
        </w:rPr>
        <w:tab/>
        <w:t>Nr sprawy EZ.272.203.202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</w:rPr>
        <w:t>ZESTAWIENIE PARAMETRÓW TECHNICZNYCH, WARUNKÓW GWARANCJI ORAZ SERWISU I SZKOLEŃ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  <w:t>Moduł HPLC  - Wysokosprawny chromatograf cieczowy z miernikiem radiometrycznym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:</w:t>
      </w:r>
      <w:r>
        <w:rPr>
          <w:rFonts w:cs="Calibri" w:ascii="Calibri" w:hAnsi="Calibri"/>
          <w:sz w:val="22"/>
          <w:szCs w:val="22"/>
        </w:rPr>
        <w:t xml:space="preserve"> </w:t>
        <w:tab/>
        <w:t>Postępowania o udzielenie zamówienia publicznego pn.:</w:t>
      </w:r>
      <w:r>
        <w:rPr>
          <w:rFonts w:cs="Calibri" w:ascii="Calibri" w:hAnsi="Calibri"/>
          <w:b/>
          <w:bCs/>
          <w:sz w:val="22"/>
          <w:szCs w:val="22"/>
        </w:rPr>
        <w:t xml:space="preserve"> Dostawa Zestawu HPLC – Wysokosprawnego chromatografu cieczowego (HPLC) z miernikiem radiometrycznym </w:t>
      </w:r>
      <w:r>
        <w:rPr>
          <w:rFonts w:cs="Calibri" w:ascii="Calibri" w:hAnsi="Calibri"/>
          <w:sz w:val="22"/>
          <w:szCs w:val="22"/>
        </w:rPr>
        <w:t>dla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ojewódzkiego Wielospecjalistycznego Centrum Onkologii i Traumatologii im. M. Kopernika w Łodzi prowadzonego w trybie przetargu nieograniczonego o wartości powyżej </w:t>
      </w:r>
      <w:r>
        <w:rPr>
          <w:rFonts w:cs="Calibri" w:ascii="Calibri" w:hAnsi="Calibri"/>
          <w:b/>
          <w:sz w:val="22"/>
          <w:szCs w:val="22"/>
        </w:rPr>
        <w:t>10 000 000</w:t>
      </w:r>
      <w:r>
        <w:rPr>
          <w:rFonts w:cs="Calibri" w:ascii="Calibri" w:hAnsi="Calibri"/>
          <w:sz w:val="22"/>
          <w:szCs w:val="22"/>
        </w:rPr>
        <w:t xml:space="preserve"> Eur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ogiem jest, aby wartości podane w kolumnie „PARAMETRY OFEROWANE” były zgodne ze stanem faktycznym oraz danymi zawartymi w oficjalnym dokumencie przedstawiającym dane techniczne  (np. katalog). </w:t>
      </w:r>
    </w:p>
    <w:p>
      <w:pPr>
        <w:pStyle w:val="TextBody"/>
        <w:jc w:val="left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Zamawiający ma prawo wystąpić do wykonawców o udzielenie dalszych wyjaśnień niezbędnych dla weryfikacji udzielonych odpowiedzi.</w:t>
      </w:r>
    </w:p>
    <w:p>
      <w:pPr>
        <w:pStyle w:val="TextBody"/>
        <w:jc w:val="left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79"/>
        <w:gridCol w:w="2918"/>
        <w:gridCol w:w="2638"/>
      </w:tblGrid>
      <w:tr>
        <w:trPr>
          <w:trHeight w:val="43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 (opis szczegółowy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y  i wartości wymagan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ARAMETRY OFEROWANE: Potwierdzenie Wykonawcy TAK lub opis parametrów oferowanych/ podać zakresy/ opisać</w:t>
            </w:r>
          </w:p>
        </w:tc>
      </w:tr>
      <w:tr>
        <w:trPr>
          <w:trHeight w:val="2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Oferent/produce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i typ/ Nr katalog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Kraj pochodzeni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Sprzęt fabrycznie nowy wyprodukowany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nie wcześniej niż w 2025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odwójna dwutłokowa pompa gradientowa (podwójny trójskładnikowy gradient) w jednym blok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Ciśnienie robocze systemu (pompa, autosampler, połączenia) do minimum 1000 bar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Możliwość zastosowania mieszaniny do 3 różnych rozpuszczalników fazy ruchomej w tym samym czasi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Zintegrowany degazer co najmniej sześciokanałow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rzepływ w zakresie co najmniej od 0,001 do 8 mL/mi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okładność przepływu pompy nie gorsza niż ±0,1%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Wbudowany czujnik wycieku eluentu w we wszystkich modułach urządzeni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Autosampler z dwoma portami nastrzykowym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Autosampler o pojemności co najmniej 200 fiolek HPLC o obj. 1,5 / 1,8 ml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Dostarczenie fiolek dedykowanych do autosamplera wraz z insertami - minimum 1000 sztuk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TAK, podać ilość fiolek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Objętość nastrzyku w zakresie od 0.1 µl do 100 µ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ozowanie z trybem prekompresji próbki w pętli dozownika (wyrównywanie ciśnienia pomiędzy pętlą a kolumną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Precyzja nastrzyku dla objętości 1 µL nie gorsza niż 0,25% RSD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Automatyczne wykrycie i rozpoznanie zastosowanych tac na próbki (np. czytnik barcode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Termostat do kolumn chromatograficznych z zakresem pracy co najmniej 5-85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Termostat musi umożliwić instalację co najmniej 2 kolumn chromatograficznych o długości minimum 300 m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, podać ilość kolumn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System przełączania pomiędzy dwoma kolumnami lub detektorami, sterowany przez oprogramowanie chromatograficzn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Stabilność temperatury w termostacie nie gorsza niż ±0.1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vertAlign w:val="superscript"/>
              </w:rPr>
              <w:t> o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Moduł umożliwiający wyrównanie temperatury eluentu do temperatury ustawionej w termostacie kolumn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etektor UV-VIS w zakresie spektralnym co najmniej 190-700 n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etektor UV-VIS posiadający minimum 2 kanały pomiarow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okładność długości fali ±1 nm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etektor Elektrochemiczny – Amperometryczny Pulsowy zgodny z wymaganiami farmakopealnymi dla Fludeoksyglukozy (18F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Detektor radiochemiczny dedykowany do izotopów SPECT/PET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etektor radiochemiczny wyposażony co najmniej w 1 calowy Na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, podać wymiary detekto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etektor radiochemiczny posiadający minimum 2 kanały pomiarow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Osłona detektora radiochemicznego równoważna warstwie co najmniej 5 cm Pb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Kolumna chromatograficzna do analizy Fludeoksyglukozy (18F) zgodna z Polską Farmakopeą wydanie XIII wraz z kolumną ochronną – przynajmniej dwa komplety 2 szt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, podać producenta oraz typ/model kolumn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Zestaw specjalnych kapilar zapewniających szczelność systemu bez konieczności stosowania jakichkolwiek narzędzi – ręczne dokręcanie i odkręcanie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Zestaw musi być wyposażony w 6 butelek na rozpuszczalnik o objętości 1000mL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Zestaw odczynników niezbędnych do wykonania kwalifikacji HPLC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Budowa modułowa urządzeni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Oprogramowanie chromatograficzne do sterowania całym zestawem HPLC zgodne z wytycznymi FDA 21 CFR część 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Komputer stacjonarny z systemem Windows 11 Pro lub równoważny, monitor do komputera o przekątnej minimum 23”, procesor co najmniej Intel i5 o taktowaniu ≥3.0, 12 lub 13 generacji lub równoważny, dysk o pojemności minimum SSD 1TB, pamięć ram minimum 16 GB, bezprzewodowa mysz i klawiatura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, podać parametry techniczne kompute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akiet Microsoft Office 2024 lub równoważny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rzeprowadzenie kwalifikacji instalacyjnej (IQ) wykonanej przez producenta sprzętu lub dostawcę zgodnie z krajowymi standardami farmaceutycznymi dotyczącymi dobrej praktyki wytwarzania lub równoważnymi wymaganiami, potwierdzającej prawidłową instalację urządzenia zgodnie z dokumentacją techniczną i wymaganiami jakościowym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rzeprowadzenie kwalifikacji operacyjnej (OQ) wykonanej przez producenta sprzętu lub dostawcę zgodnie z krajowymi standardami farmaceutycznymi dotyczącymi dobrej praktyki wytwarzania lub równoważnymi wymaganiami, potwierdzającej prawidłowe funkcjonowanie urządzenia w określonych parametrach operacyjnych zgodnie ze specyfikacją techniczn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Przeprowadzenie kwalifikacji procesowej (PQ) wykonanej przez producenta sprzętu lub dostawcę dla [18F]-FDG zgodnie z krajowymi standardami farmaceutycznymi dotyczącymi dobrej praktyki wytwarzania lub równoważnymi wymaganiami, potwierdzającej zdolność urządzenia do wykonywania procesu produkcji tego radiofarmaceutyku zgodnie z określonymi specyfikacjami technicznymi i wymaganiami jakościowymi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Możliwość zakupu corocznego przeglądu (Periodic Maintenance) przez autoryzowany serwis urządzeni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Aktualizacja do najnowszej wersji oprogramowania w okresie wspierania software przez producent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AK – 10 pkt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IE – 0 pk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Sprzęt musi być w możliwie najwyższej klasie energooszczędności i wykonany  z materiałów podlegający  recyklingowi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8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unki gwarancji oraz serwisu i szkoleń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>Wykonawca udziela Zamawiającemu gwarancji na dostarczony sprzęt na okres ……… miesięcy, licząc od daty podpisania Protokołu odbioru, o którym mowa w § 2 ust 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Min. 24 m-c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 xml:space="preserve">Szczegółowe warunki gwarancji zostaną określone w książkach gwarancyjnych sprzętu i winny uwzględniać postanowienia warunków gwarancji i serwisu zgodnie z niniejszym Załącznikiem. Książki gwarancyjne zostaną przekazane przez Wykonawcę Zamawiającemu w dniu podpisania Protokołu odbioru opisanym w  § 2 ust 3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>W okresie gwarancyjnym Wykonawca ponosi koszty przeglądów, napraw gwarancyjnych i części podlegających wymianie, dojazdów do Zamawiającego oraz robocizny mające związek z wykonywaniem tych czynności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 xml:space="preserve">W okresie gwarancji wszystkie przeglądy techniczne </w:t>
            </w:r>
            <w:r>
              <w:rPr>
                <w:rFonts w:cs="Calibri" w:ascii="Calibri" w:hAnsi="Calibri"/>
                <w:bCs/>
                <w:iCs/>
                <w:color w:val="FF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 xml:space="preserve">będą wykonywane w ramach zawartej Umowy, w interwałach czasowych zgodnie z zaleceniami producenta. W związku z powyższym przy dostawie należy dostarczyć potwierdzenie za zgodność z oryginałem pisma z zaleceniami producenta dot. częstotliwości wykonywania okresowych przeglądów technicznych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>Dopuszcza się dwie naprawy gwarancyjne (będące konsekwencją ukrytych wad produkcyjnych tkwiących w urządzeniu) tego samego elementu lub podzespołu w okresie gwarancji, po których całe urządzenie zostanie wymienione na nowe wolne od wad</w:t>
            </w:r>
            <w:r>
              <w:rPr>
                <w:rFonts w:cs="Calibri" w:ascii="Calibri" w:hAnsi="Calibri"/>
                <w:bCs/>
                <w:iCs/>
                <w:color w:val="FF0000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 xml:space="preserve">tej samej klasy i o nie gorszych parametrach technicznych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>Maksymalny czas naprawy gwarancyjnej po przekroczeniu, którego przedłuża się gwarancję o czas przerwy w eksploatacji – 5 dni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5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Czas skutecznej naprawy bez użycia części zamiennych licząc od momentu zgłoszenia awarii - max 2 dni robocze </w:t>
            </w:r>
            <w:r>
              <w:rPr>
                <w:rFonts w:eastAsia="Tahoma" w:cs="Calibri" w:ascii="Calibri" w:hAnsi="Calibri"/>
                <w:iCs/>
                <w:color w:val="000000"/>
                <w:sz w:val="22"/>
                <w:szCs w:val="22"/>
              </w:rPr>
              <w:t>rozumiane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jako dni od pn.-pt. z wyłączeniem dni ustawowo wolnych od pracy. Czas skutecznej naprawy z użyciem części zamiennych licząc od momentu zgłoszenia awarii - max 6 dni roboczych rozumiane jako dni od pn.-pt. z wyłączeniem dni ustawowo wolnych od pracy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Serwis gwarancyjny świadczony będzie przez podmiot autoryzowany przez Producenta, świadczący usługi w miejscu instalacji sprzętu lub na terenie Polski. 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Zamawiający wskazuje, iż podmiotem autoryzowanym przez Producenta do świadczenia serwisu gwarancyjnego może być każdy podmiot zatwierdzony przez producenta bez względu na siedzibę tego podmiotu i który posiada zdolność i warunki techniczne do świadczenia usługi w miejscu instalacji sprzętu lub na terenie Polski na moment rozpoczęcia świadczenia serwisu gwarancyjnego. </w:t>
            </w:r>
          </w:p>
          <w:p>
            <w:pPr>
              <w:pStyle w:val="TextBody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9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Autoryzowany serwis gwarancyjny świadczony na warunkach z pkt 8 na terenie RP  i autoryzowany  serwis pogwarancyjny świadczony na terenie RP świadczony będzie przez podmiot autoryzowany przez Producenta, świadczący usługi w miejscu instalacji sprzętu lub na terenie Polski. </w:t>
            </w:r>
          </w:p>
          <w:p>
            <w:pPr>
              <w:pStyle w:val="TextBody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Zamawiający wskazuje, iż podmiotem autoryzowanym przez Producenta do świadczenia serwisu pogwarancyjnego może być każdy podmiot zatwierdzony przez producenta bez względu na siedzibę tego podmiotu i który posiada zdolność i warunki techniczne do świadczenia usługi w miejscu instalacji sprzętu lub na terenie Polski na moment rozpoczęcia świadczenia serwisu pogwarancyjneg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5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Serwis gwarancyjny świadczony będzie przez podmiot autoryzowany przez Producenta, świadczący usługi w miejscu instalacji sprzętu lub na terenie Polski. Wykonawca gwarantuje możliwość zgłaszania awarii na infolinię serwisową, czynną 24 godziny na dobę, 365 dni w roku (nr telefonu  ………………………………, e-mail ………………………………). Komunikacja z serwisem odbywać się będzie w języku polskim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Dokumentacja dostarczana przy odbiorze sprzętu*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 paszport techniczny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 dokument gwarancji sprzętu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 instrukcja obsługi sprzętu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 certyfikaty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uppressAutoHyphens w:val="true"/>
              <w:ind w:left="72" w:hanging="0"/>
              <w:jc w:val="both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deklaracje CE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- …………………………….. (inne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eastAsia="ar-SA"/>
              </w:rPr>
              <w:t>W razie wystąpienia potrzeby, Zamawiający zwróci się do Wykonawcy z prośbą o sporządzenie wykazu bieżących i okresowych zasad postępowania z urządzeniem w okresie pogwarancyjnym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zkolenie z obsługi sprzętu dla minimum 3 osób w siedzibie zamawiającego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kres zagwarantowania dostępności części zamiennych oraz materiałów zużywalnych od daty podpisania protokołu uruchomienia wynosi min. 10 lat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ak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jc w:val="right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i/>
          <w:color w:val="2F5496"/>
          <w:sz w:val="22"/>
          <w:szCs w:val="22"/>
        </w:rPr>
        <w:t>Ofertę należy podpisać kwalifikowanym podpisem elektroniczny</w:t>
      </w:r>
    </w:p>
    <w:p>
      <w:pPr>
        <w:pStyle w:val="TextBody"/>
        <w:jc w:val="left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TextBody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361" w:gutter="0" w:header="709" w:top="765" w:footer="675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8"/>
      </w:rPr>
    </w:pPr>
    <w:r>
      <w:rPr>
        <w:rFonts w:cs="Calibri" w:ascii="Calibri" w:hAnsi="Calibri"/>
        <w:b/>
        <w:sz w:val="20"/>
        <w:szCs w:val="28"/>
      </w:rPr>
    </w:r>
  </w:p>
  <w:p>
    <w:pPr>
      <w:pStyle w:val="Footer"/>
      <w:rPr>
        <w:rFonts w:ascii="Calibri" w:hAnsi="Calibri" w:cs="Calibri"/>
        <w:b/>
        <w:b/>
        <w:sz w:val="20"/>
        <w:szCs w:val="28"/>
      </w:rPr>
    </w:pPr>
    <w:r>
      <w:rPr>
        <w:rFonts w:cs="Calibri" w:ascii="Calibri" w:hAnsi="Calibri"/>
        <w:b/>
        <w:sz w:val="2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w w:val="91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14"/>
    </w:rPr>
  </w:style>
  <w:style w:type="character" w:styleId="WW8Num6z0">
    <w:name w:val="WW8Num6z0"/>
    <w:qFormat/>
    <w:rPr>
      <w:rFonts w:ascii="Tahoma" w:hAnsi="Tahoma" w:cs="Tahoma"/>
      <w:sz w:val="1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w w:val="91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/>
      <w:sz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  <w:sz w:val="1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1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14"/>
    </w:rPr>
  </w:style>
  <w:style w:type="character" w:styleId="WW8Num38z0">
    <w:name w:val="WW8Num38z0"/>
    <w:qFormat/>
    <w:rPr>
      <w:sz w:val="1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character" w:styleId="Procedurysystemowepoziom2Znak">
    <w:name w:val="Procedury systemowe poziom 2 Znak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Nagwek4Znak">
    <w:name w:val="Nagłówek 4 Znak"/>
    <w:qFormat/>
    <w:rPr>
      <w:i/>
      <w:iCs/>
      <w:color w:val="2F549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Century Gothic" w:hAnsi="Century Gothic" w:cs="Arial"/>
      <w:b/>
      <w:sz w:val="20"/>
      <w:szCs w:val="16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LACZNIKWyliczenie2x">
    <w:name w:val="ZALACZNIK_-Wyliczenie 2 - (x)"/>
    <w:qFormat/>
    <w:pPr>
      <w:widowControl w:val="false"/>
      <w:tabs>
        <w:tab w:val="clear" w:pos="709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rocedurysystemowepoziom2">
    <w:name w:val="Procedury systemowe poziom 2"/>
    <w:basedOn w:val="Normal"/>
    <w:qFormat/>
    <w:pPr>
      <w:tabs>
        <w:tab w:val="clear" w:pos="709"/>
        <w:tab w:val="left" w:pos="720" w:leader="none"/>
      </w:tabs>
      <w:ind w:left="710" w:hanging="720"/>
      <w:jc w:val="both"/>
    </w:pPr>
    <w:rPr>
      <w:rFonts w:ascii="Arial" w:hAnsi="Arial" w:eastAsia="Calibri" w:cs="Arial"/>
      <w:b/>
      <w:b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3" w:leader="none"/>
        <w:tab w:val="right" w:pos="91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46:00Z</dcterms:created>
  <dc:creator>user</dc:creator>
  <dc:description/>
  <cp:keywords/>
  <dc:language>en-US</dc:language>
  <cp:lastModifiedBy>Krystian Zbigniew Kołodziejski</cp:lastModifiedBy>
  <cp:lastPrinted>2025-10-29T11:37:00Z</cp:lastPrinted>
  <dcterms:modified xsi:type="dcterms:W3CDTF">2025-10-29T11:25:00Z</dcterms:modified>
  <cp:revision>9</cp:revision>
  <dc:subject/>
  <dc:title>Łódź,dnia</dc:title>
</cp:coreProperties>
</file>